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8» января  2014г.</w:t>
        <w:tab/>
        <w:tab/>
        <w:tab/>
        <w:tab/>
        <w:tab/>
        <w:t xml:space="preserve">                                          №43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8 января 2014 год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решение городского Совета  от 22.06.2011г. №211-МНА "Об утверждении Правил землепользования и застройки муниципального образования Осинниковский городской округ"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В соответствии со ст.32 Градостроительного кодекса РФ , Уставом муниципального образования Осинниковский  городской округ,  протоколом заседания комиссии по подготовке правил землепользования муниципального образования - Осинниковский  городской округ и внесения в них изменения, протоколом публичных слушаний  Совет 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Внести в Правила землепользования и застройки муниципального образования- Осинниковский городской округ, утвержденные решением городского Совета от 22.06.2011г. №211-МНА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1.1. В карте градостроительного зонирования, которая является приложением Правил землепользования и застройки муниципального образования Осинниковский городской округ изменить территориальную зону у земельного участка, расположенного по адресам: г. Осинники, ул. 50 лет Октября, 3 </w:t>
      </w:r>
      <w:r>
        <w:rPr>
          <w:rFonts w:cs="Times New Roman" w:ascii="Times New Roman" w:hAnsi="Times New Roman"/>
          <w:szCs w:val="24"/>
        </w:rPr>
        <w:t xml:space="preserve">площадью 8926 кв.м. кадастровый номер:42:31:0107041:185; </w:t>
      </w:r>
      <w:r>
        <w:rPr>
          <w:rFonts w:cs="Times New Roman" w:ascii="Times New Roman" w:hAnsi="Times New Roman"/>
        </w:rPr>
        <w:t xml:space="preserve">   с Ж-1 на О-1 , согласно приложению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И.В.Роман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8.01.2014г. №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21:00Z</dcterms:created>
  <dc:creator>Alexandre Katalov</dc:creator>
  <dc:description/>
  <cp:keywords/>
  <dc:language>en-US</dc:language>
  <cp:lastModifiedBy>SOVET-US</cp:lastModifiedBy>
  <cp:lastPrinted>2014-01-29T15:06:00Z</cp:lastPrinted>
  <dcterms:modified xsi:type="dcterms:W3CDTF">2014-02-07T06:34:00Z</dcterms:modified>
  <cp:revision>12</cp:revision>
  <dc:subject/>
  <dc:title>_____</dc:title>
</cp:coreProperties>
</file>